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91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6.12.2022                                                                                                       № 3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 внесении изменений в постановление администрации Стародеревянковского сельского поселения Каневского района от 22 апреля 2022 года № 104 «Об утверждении перечня  налоговых расходов Стародеревянковского сельского поселения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</w:rPr>
        <w:t>Каневского района на 2022 год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174.3 Бюджетного кодекса Российской Федерации, постановлением Правительства Российской Федерации от 22 июня 2019 года № 796 «Об общих требованиях к оценке налоговых расходов субъектов Российской Федерации и муниципальных образований»</w:t>
      </w:r>
      <w:r>
        <w:rPr>
          <w:bCs/>
          <w:sz w:val="28"/>
          <w:szCs w:val="28"/>
        </w:rPr>
        <w:t xml:space="preserve">, постановлением администрации Стародеревянковского сельского поселения Каневского района от 07 декабря 2020 года № 359 «Об утверждении Порядка формирования перечня налоговых расходов Стародеревянковского сельского поселения Каневского района», постановлением администрации Стародеревянковского сельского поселения Каневского района от 14 июля 2021 № 179 «О внесении изменений в постановление «Об утверждении Порядка формирования перечня и проведения оценки налоговых расходов Стародеревянковского сельского поселения Каневского района»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от 22 апреля 2022 года №104 «Об утверждении </w:t>
      </w:r>
      <w:r>
        <w:rPr>
          <w:color w:val="000000"/>
          <w:sz w:val="28"/>
        </w:rPr>
        <w:t xml:space="preserve">перечня налоговых расходов Стародеревянковского сельского поселения Каневского района на 2022 год, приложение </w:t>
      </w:r>
      <w:r>
        <w:rPr>
          <w:color w:val="000000"/>
          <w:sz w:val="28"/>
          <w:szCs w:val="28"/>
        </w:rPr>
        <w:t>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.</w:t>
      </w:r>
      <w:r>
        <w:rPr>
          <w:rFonts w:cs="Arial" w:ascii="Arial" w:hAnsi="Arial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Отделу экономики и финансов администрации Стародеревянковского  сельского поселения Каневского района (Прокофьева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 подписания.</w:t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Стародеревян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С.А.Гопкал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319"/>
      <w:jc w:val="right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34:00Z</dcterms:created>
  <dc:creator>User</dc:creator>
  <dc:description/>
  <cp:keywords/>
  <dc:language>en-US</dc:language>
  <cp:lastModifiedBy>User</cp:lastModifiedBy>
  <cp:lastPrinted>2022-12-06T09:47:00Z</cp:lastPrinted>
  <dcterms:modified xsi:type="dcterms:W3CDTF">2022-12-06T06:47:00Z</dcterms:modified>
  <cp:revision>62</cp:revision>
  <dc:subject/>
  <dc:title>Р А С П О Р Я Ж Е Н И Е</dc:title>
</cp:coreProperties>
</file>